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ELECTRICAL SPARE PARTS FOR GENERATING SET NO. 3 163KW FG WILSON EM: 1606A-E93TAG4 EN: WU 5529 SN: WU5529N3347043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HKD23-005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Michael</cp:lastModifiedBy>
  <cp:lastPrinted>2017-05-20T14:16:00Z</cp:lastPrinted>
  <dcterms:modified xsi:type="dcterms:W3CDTF">2022-09-16T08:51:00Z</dcterms:modified>
  <cp:revision>14</cp:revision>
  <dc:subject/>
  <dc:title>1</dc:title>
</cp:coreProperties>
</file>